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ilution Practice Problem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/>
      </w:pPr>
      <w:r>
        <w:rPr/>
        <w:t>1)</w:t>
        <w:tab/>
        <w:t>If I dilute 75 mL of 0.50 M CaF</w:t>
      </w:r>
      <w:r>
        <w:rPr>
          <w:vertAlign w:val="subscript"/>
        </w:rPr>
        <w:t>2</w:t>
      </w:r>
      <w:r>
        <w:rPr/>
        <w:t xml:space="preserve"> solution to a final volume of 375 mL, what will be the molarity of the resulting solution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2)</w:t>
        <w:tab/>
        <w:t>How much water will I need to add to 250 mL of 0.50 M CaF</w:t>
      </w:r>
      <w:r>
        <w:rPr>
          <w:vertAlign w:val="subscript"/>
        </w:rPr>
        <w:t>2</w:t>
      </w:r>
      <w:r>
        <w:rPr/>
        <w:t xml:space="preserve"> solution to make a solution with a concentration of 0.30 M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3)</w:t>
        <w:tab/>
        <w:t>Explain how I would make 500 mL of a 0.15 M HCl solution if the only things available to me were a graduated cylinder, distilled water, and a very large bottle of 1.00 M HC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1:41:00Z</dcterms:created>
  <dc:creator>Ian Guch</dc:creator>
  <dc:description/>
  <dc:language>en-US</dc:language>
  <cp:lastModifiedBy/>
  <dcterms:modified xsi:type="dcterms:W3CDTF">2025-04-03T19:22:09Z</dcterms:modified>
  <cp:revision>4</cp:revision>
  <dc:subject/>
  <dc:title>Dilution Practice Problems</dc:title>
</cp:coreProperties>
</file>